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Предмет закупки:</w:t>
      </w:r>
      <w:r>
        <w:rPr>
          <w:b/>
          <w:sz w:val="28"/>
          <w:szCs w:val="28"/>
        </w:rPr>
        <w:t xml:space="preserve"> лако – красочные материалы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Оферта может быть предоставлена: на оба Лота или на один Лот. Лоты являются неделимы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оличество предлагаемого участником товара указывается в форме 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Предложение аналогов товара возможно, при условии, что качество предложенного аналога не уступает заявленным в ПДО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 w:before="0" w:after="200"/>
        <w:ind w:left="0" w:hanging="0"/>
        <w:contextualSpacing/>
        <w:jc w:val="both"/>
        <w:rPr/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340"/>
        <w:ind w:left="0" w:hanging="0"/>
        <w:jc w:val="both"/>
        <w:rPr>
          <w:b/>
          <w:b/>
          <w:i/>
          <w:i/>
          <w:iCs/>
        </w:rPr>
      </w:pPr>
      <w:r>
        <w:rPr>
          <w:szCs w:val="24"/>
        </w:rPr>
        <w:t>Плановые сроки поставки товара указаны в форме № 6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iCs/>
        </w:rPr>
        <w:t xml:space="preserve">Качество и объем предлагаемого Товара должны соответствовать заказной спецификации: Форма 6 «Технико-коммерческое предложение». </w:t>
      </w:r>
      <w:r>
        <w:rPr/>
        <w:t>Допускается увеличение/уменьшение количества Товара, обусловленное технологией затаривания (фасовки), не превышающее 30% от общего количества указанного в Форме 6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>Товар должен быть поставлен в соответствии с ГОСТ и ТУ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 xml:space="preserve">При предоставлении оферты допускается предложение аналогов товара по качественным характеристикам полностью соответствующим заявленным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>Поставщик предоставляет техническую документацию на предложенный Товар (если предлагаемый Товар является аналогом) в составе Технико-Коммерческого предложения (форма 6). Возможность применения аналогов будет согласовываться с инициатором закупки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тавщик предоставляет Покупателю гарантию качества на Товар продолжительностью 12 календарных месяцев с момента получения Товара Покупателем, если иные сроки не прописаны в нормативной документ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Поставщик передает Товар, пригодный к использованию в течение гарантийного срока хран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Поставщик передает Товар в оригинальной упаковке изготовителя, обеспечивающей сохранность Товара при перевозке, погрузке-разгрузке, хранении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тавщик предоставляет цены на Товар с учетом стоимости маркировки и упаковки, обеспечивающей сохранность Товара при перевозке и хранении, а также затрат на транспортировку Товара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тавщик обязуется одновременно с передачей Товара предоставить документы, подтверждающие качество Товара- а именно: Сертификаты на соответствие и паспорта качества завода- изготовителя, заверенные оригинальными печатями Поставщи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Требования к контрагенту</w:t>
      </w:r>
    </w:p>
    <w:p>
      <w:pPr>
        <w:pStyle w:val="Normal"/>
        <w:suppressAutoHyphens w:val="false"/>
        <w:autoSpaceDE w:val="false"/>
        <w:jc w:val="both"/>
        <w:rPr>
          <w:b/>
          <w:b/>
          <w:i/>
          <w:i/>
          <w:iCs/>
          <w:szCs w:val="24"/>
          <w:lang w:eastAsia="ru-RU"/>
        </w:rPr>
      </w:pPr>
      <w:r>
        <w:rPr>
          <w:b/>
          <w:i/>
          <w:iCs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Cs w:val="24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Cs w:val="24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szCs w:val="24"/>
          <w:lang w:eastAsia="ru-RU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Условия поставки Товара.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4.1. Поставка Товара осуществляется в сроки, указанные в форме № 6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4.2. Доставка Товара до склада Покупателя осуществляется автотранспортом Поставщика и за его счет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4.3. Поставщик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 (п.9 раздел 2- «Требования к предмету закупки».)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Cs w:val="24"/>
        </w:rPr>
      </w:pPr>
      <w:r>
        <w:rPr>
          <w:szCs w:val="24"/>
        </w:rPr>
        <w:t>Директор по снабжению</w:t>
        <w:tab/>
        <w:tab/>
        <w:tab/>
        <w:t xml:space="preserve">        </w:t>
        <w:tab/>
        <w:tab/>
        <w:t xml:space="preserve">    </w:t>
        <w:tab/>
        <w:tab/>
        <w:t>Д.Ю.Уржумов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 xml:space="preserve">2. В случае принятия нашей оферты, заключить с ОАО «Славнефть-ЯНОС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b/>
          <w:b/>
          <w:sz w:val="22"/>
          <w:u w:val="single"/>
          <w:lang w:eastAsia="ru-RU"/>
        </w:rPr>
      </w:pPr>
      <w:r>
        <w:rPr>
          <w:rFonts w:eastAsia="Times New Roman"/>
          <w:b/>
          <w:sz w:val="22"/>
          <w:u w:val="single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b/>
          <w:b/>
          <w:sz w:val="22"/>
          <w:u w:val="single"/>
          <w:lang w:eastAsia="ru-RU"/>
        </w:rPr>
      </w:pPr>
      <w:r>
        <w:rPr>
          <w:rFonts w:eastAsia="Times New Roman"/>
          <w:b/>
          <w:sz w:val="22"/>
          <w:u w:val="single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b/>
          <w:b/>
          <w:sz w:val="22"/>
          <w:u w:val="single"/>
          <w:lang w:eastAsia="ru-RU"/>
        </w:rPr>
      </w:pPr>
      <w:r>
        <w:rPr>
          <w:rFonts w:eastAsia="Times New Roman"/>
          <w:b/>
          <w:sz w:val="22"/>
          <w:u w:val="single"/>
          <w:lang w:eastAsia="ru-RU"/>
        </w:rPr>
        <w:t>Адрес: 150000, г. Ярославль, ГКП,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b/>
          <w:b/>
          <w:sz w:val="22"/>
          <w:u w:val="single"/>
          <w:lang w:eastAsia="ru-RU"/>
        </w:rPr>
      </w:pPr>
      <w:r>
        <w:rPr>
          <w:rFonts w:eastAsia="Times New Roman"/>
          <w:b/>
          <w:sz w:val="22"/>
          <w:u w:val="single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b/>
          <w:b/>
          <w:sz w:val="22"/>
          <w:u w:val="single"/>
          <w:lang w:eastAsia="ru-RU"/>
        </w:rPr>
      </w:pPr>
      <w:r>
        <w:rPr>
          <w:rFonts w:eastAsia="Times New Roman"/>
          <w:b/>
          <w:sz w:val="22"/>
          <w:u w:val="single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u w:val="single"/>
          <w:lang w:eastAsia="ru-RU"/>
        </w:rPr>
      </w:pPr>
      <w:r>
        <w:rPr>
          <w:rFonts w:eastAsia="Times New Roman"/>
          <w:b/>
          <w:sz w:val="22"/>
          <w:u w:val="single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195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  <w:t>Срок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  <w:t>Базисные условия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  <w:t>Условия опла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  <w:t>Дополнительные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u w:val="single"/>
          <w:lang w:eastAsia="ru-RU"/>
        </w:rPr>
        <w:t>Настоящее предложение может быть акцептовано до «05» октября 2017 г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eastAsia="Times New Roman"/>
          <w:sz w:val="22"/>
          <w:u w:val="single"/>
          <w:lang w:eastAsia="ru-RU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12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07:00Z</dcterms:created>
  <dc:creator>KalashnikovaLN</dc:creator>
  <dc:description/>
  <cp:keywords/>
  <dc:language>en-US</dc:language>
  <cp:lastModifiedBy>AnufrievaNV</cp:lastModifiedBy>
  <cp:lastPrinted>2017-07-26T11:18:00Z</cp:lastPrinted>
  <dcterms:modified xsi:type="dcterms:W3CDTF">2017-08-15T06:11:00Z</dcterms:modified>
  <cp:revision>23</cp:revision>
  <dc:subject/>
  <dc:title/>
</cp:coreProperties>
</file>